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0"/>
          <w:szCs w:val="30"/>
        </w:rPr>
      </w:pPr>
      <w:r>
        <w:rPr>
          <w:rFonts w:cs="Arial" w:ascii="Arial" w:hAnsi="Arial"/>
          <w:b/>
          <w:bCs/>
          <w:sz w:val="30"/>
          <w:szCs w:val="30"/>
        </w:rPr>
        <w:t>Pressestimmen Songs Of Lemuri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val="false"/>
          <w:b w:val="false"/>
          <w:bCs w:val="false"/>
          <w:sz w:val="21"/>
          <w:szCs w:val="21"/>
        </w:rPr>
      </w:pPr>
      <w:r>
        <w:rPr>
          <w:rFonts w:cs="Arial" w:ascii="Arial" w:hAnsi="Arial"/>
          <w:b w:val="false"/>
          <w:bCs w:val="false"/>
          <w:sz w:val="21"/>
          <w:szCs w:val="21"/>
        </w:rPr>
        <w:t>Vor ausverkauftem Haus präsentierte die zwischenzeitlich weltbekannte Künstlerin Michaela Laubach anspruchsvoll klassisches, herzerweichend romantisches sowie überzeugend dramatisches Liedgut in ihrem Konzert mit Songs of Lemuria. Zusammen mit ihrer begleitenden Musikcrew avancierten die unterschiedlichen Passagen ihrer professionellen Darbietung zur gesanglichen Spitzenklasse, wie man sie tatsächlich nur von absoluten Weltstars erwarten darf. Für alle anwesenden Konzertbesucher ein traumhaftes Vergnügen mit prägendem Erlebnischarakter. Düstere Stille während der gesanglichen Interpretationen und stürmischer Applaus nach Beendigung jedes einzelnen Parts wechselten sich jeweils ab und verliehen dem großen Saal des Kapuzinerklosters die Atmosphäre eines Musiktheaters von Welt. (Bild aktuell)</w:t>
      </w:r>
    </w:p>
    <w:p>
      <w:pPr>
        <w:pStyle w:val="Normal"/>
        <w:rPr>
          <w:rFonts w:ascii="Arial" w:hAnsi="Arial" w:eastAsia="Arial" w:cs="Arial"/>
          <w:b w:val="false"/>
          <w:b w:val="false"/>
          <w:bCs w:val="false"/>
          <w:sz w:val="21"/>
          <w:szCs w:val="21"/>
        </w:rPr>
      </w:pPr>
      <w:r>
        <w:rPr>
          <w:rFonts w:eastAsia="Arial" w:cs="Arial" w:ascii="Arial" w:hAnsi="Arial"/>
          <w:b w:val="false"/>
          <w:bCs w:val="false"/>
          <w:sz w:val="21"/>
          <w:szCs w:val="21"/>
        </w:rPr>
        <w:t xml:space="preserve"> </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Staunen pur beim außergewöhnlichen Quartett Songs of Lemuria das mit kleinem Instrumentarium große Wirkung erzielte. Ansprechend weil anspruchsvoll, einfallsreich und emotional wandeln die Songs of Lemuria zwischen Poesie und Dramatik, brillieren mit hoher Aussage im Arrangement und Interpretation bei eigenen Liedern und internationalen Rock- und Popklassikern im kammermusikalischen Gewand. </w:t>
      </w:r>
    </w:p>
    <w:p>
      <w:pPr>
        <w:pStyle w:val="Normal"/>
        <w:rPr>
          <w:rFonts w:ascii="Arial" w:hAnsi="Arial" w:cs="Arial"/>
          <w:b w:val="false"/>
          <w:b w:val="false"/>
          <w:bCs w:val="false"/>
          <w:sz w:val="21"/>
          <w:szCs w:val="21"/>
        </w:rPr>
      </w:pPr>
      <w:r>
        <w:rPr>
          <w:rFonts w:cs="Arial" w:ascii="Arial" w:hAnsi="Arial"/>
          <w:b w:val="false"/>
          <w:bCs w:val="false"/>
          <w:sz w:val="21"/>
          <w:szCs w:val="21"/>
        </w:rPr>
        <w:t>Super Soli und eindringliche Duette, Michaela Laubach und Nik Page setzen die vokale Krone aufs tragende Piano-Cello-Basement. Hier wie überall bereichern sich instrumentales Einfühlungsvermögen mit vokaler Aussagekraft. Zwischen Dunkel und Düster wie liebevoll und zart werden moderne Melodien in Arragement und Instrumentarium um Jahrhunderte zurückversetzt und erreichen eine außergewöhnliche Ausstrahlung. Auch diese Kunst beherrscht das Berliner Quartett meisterhaft in einem von Facettenreichtum und hoher Klangkunst geprägten Bühnenerlebnis. (Vogtland-Anzeiger)</w:t>
        <w:b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jc w:val="both"/>
        <w:rPr>
          <w:rFonts w:ascii="Arial" w:hAnsi="Arial" w:cs="Arial"/>
          <w:b w:val="false"/>
          <w:b w:val="false"/>
          <w:bCs w:val="false"/>
          <w:sz w:val="21"/>
          <w:szCs w:val="21"/>
        </w:rPr>
      </w:pPr>
      <w:r>
        <w:rPr>
          <w:rFonts w:cs="Arial" w:ascii="Arial" w:hAnsi="Arial"/>
          <w:b w:val="false"/>
          <w:bCs w:val="false"/>
          <w:sz w:val="21"/>
          <w:szCs w:val="21"/>
        </w:rPr>
        <w:t>Schwarz, romantisch, mystisch und ja, auch philosophisch - so schwebten die "Songs of Lemuria" durch den gut gefüllten Zuschauerraum der Kleinen Bühne des Friedrich-Wolf-Theaters. Da ging es am Freitagabend um "wunderschöne Weltverblendung" und "wunderschöne Selbstvernichtung", da hörten Liebende das Meer seufzen oder hinterließen Fußabdrücke auf dem Mond, und da wurden die Zuhörer daran erinnert, dass "ein einziger Kuss reicht, um ein ganzes Leben aus den Angeln zu heben".</w:t>
      </w:r>
    </w:p>
    <w:p>
      <w:pPr>
        <w:pStyle w:val="Normal"/>
        <w:jc w:val="both"/>
        <w:rPr>
          <w:rFonts w:ascii="Arial" w:hAnsi="Arial" w:cs="Arial"/>
          <w:b w:val="false"/>
          <w:b w:val="false"/>
          <w:bCs w:val="false"/>
          <w:sz w:val="21"/>
          <w:szCs w:val="21"/>
        </w:rPr>
      </w:pPr>
      <w:r>
        <w:rPr>
          <w:rFonts w:cs="Arial" w:ascii="Arial" w:hAnsi="Arial"/>
          <w:b w:val="false"/>
          <w:bCs w:val="false"/>
          <w:sz w:val="21"/>
          <w:szCs w:val="21"/>
        </w:rPr>
        <w:t>Nik Page, der einst mit seiner Band Blind Passengers Arenen füllte, und Musical-Ikone Michaela Laubach gaben alt bekannten Songs von Duran Duran und Depeche Mode über Subway to Sally bis hin zu Tanita Tikaram ihre eigene und damit eine völlig neue Stimme. Kühler Synthie-Pop, brachiales Metal-Gekreische, wilde Bühneshow? Fehlanzeige! Stattdessen waren alle Lieder in ein warmes, klassisches Gewand gekleidet, und jeder Song kam daher wie ein kleines Theaterstück. Den musikalischen Teppich dafür bildeten ein Cello und ein Piano. Ganz schlicht, aber intensiv.</w:t>
      </w:r>
    </w:p>
    <w:p>
      <w:pPr>
        <w:pStyle w:val="Normal"/>
        <w:jc w:val="both"/>
        <w:rPr>
          <w:rFonts w:ascii="Arial" w:hAnsi="Arial" w:cs="Arial"/>
          <w:b w:val="false"/>
          <w:b w:val="false"/>
          <w:bCs w:val="false"/>
          <w:sz w:val="21"/>
          <w:szCs w:val="21"/>
        </w:rPr>
      </w:pPr>
      <w:r>
        <w:rPr>
          <w:rFonts w:cs="Arial" w:ascii="Arial" w:hAnsi="Arial"/>
          <w:b w:val="false"/>
          <w:bCs w:val="false"/>
          <w:sz w:val="21"/>
          <w:szCs w:val="21"/>
        </w:rPr>
        <w:t>(Märkische Oderzeitung)</w:t>
        <w:br/>
      </w:r>
    </w:p>
    <w:p>
      <w:pPr>
        <w:pStyle w:val="Normal"/>
        <w:jc w:val="both"/>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An der Seite von Paula-Lindberg-Salomon-Preisträgerin Corinna Söller (Piano) und dem international renomierten Cellisten Michael Krayer hüllen sie zeitlose Pop- und Rockhymnen von Depeche Mode, Rammstein, Duran Duran, Oomph!, Subway to Sally, Nirvana, Element of Crime, und vielen anderen Kultbands in ein zuweilen dramatisches, schwarz-romantisches Gewand. </w:t>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Michaela Laubach gelang es nach ihrem klassischen Gesangs- und Schauspielstudium, sich in Berlin einen beachteten Namen als Opern- und Musicalsängerin zu erspielen, unter anderem durch ihre Hauptrollen in Phantom der Oper, West Side Story und My Fair Lady. </w:t>
      </w:r>
    </w:p>
    <w:p>
      <w:pPr>
        <w:pStyle w:val="Normal"/>
        <w:rPr>
          <w:rFonts w:ascii="Arial" w:hAnsi="Arial" w:cs="Arial"/>
          <w:b w:val="false"/>
          <w:b w:val="false"/>
          <w:bCs w:val="false"/>
          <w:sz w:val="21"/>
          <w:szCs w:val="21"/>
        </w:rPr>
      </w:pPr>
      <w:r>
        <w:rPr>
          <w:rFonts w:cs="Arial" w:ascii="Arial" w:hAnsi="Arial"/>
          <w:b w:val="false"/>
          <w:bCs w:val="false"/>
          <w:sz w:val="21"/>
          <w:szCs w:val="21"/>
        </w:rPr>
        <w:t>Das beeindruckende Handwerk der Musiker, sowie die enorme Bühnenpräsenz von Page und Musicaldiva Laubach machen die Konzerte von Songs of Lemuria zu faszinierenden Abenden zwischen zeitloser Musik und Theater, mit definitiver Gänsehautgarantie. (Rheinzeitung)</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Für ihren Stil läßt sich keine Schublade finden: Musical-Diva Michaela Laubach und Goth-Rock-Röhre Nik Page präsentieren tiefgründige Lyrik in einem kammermusikalischen Gewand.</w:t>
      </w:r>
    </w:p>
    <w:p>
      <w:pPr>
        <w:pStyle w:val="Normal"/>
        <w:rPr>
          <w:rFonts w:ascii="Arial" w:hAnsi="Arial" w:cs="Arial"/>
          <w:b w:val="false"/>
          <w:b w:val="false"/>
          <w:bCs w:val="false"/>
          <w:sz w:val="21"/>
          <w:szCs w:val="21"/>
        </w:rPr>
      </w:pPr>
      <w:r>
        <w:rPr>
          <w:rFonts w:cs="Arial" w:ascii="Arial" w:hAnsi="Arial"/>
          <w:b w:val="false"/>
          <w:bCs w:val="false"/>
          <w:sz w:val="21"/>
          <w:szCs w:val="21"/>
        </w:rPr>
        <w:t>... Zum Schluß krönten die Künstler ihre Darbietung mit der umjubelten Zugabe "End Of The Night" und genossen eine Standing-Ovation mit tosendem Applaus.</w:t>
      </w:r>
    </w:p>
    <w:p>
      <w:pPr>
        <w:pStyle w:val="Normal"/>
        <w:rPr>
          <w:rFonts w:ascii="Arial" w:hAnsi="Arial" w:cs="Arial"/>
          <w:b w:val="false"/>
          <w:b w:val="false"/>
          <w:bCs w:val="false"/>
          <w:sz w:val="21"/>
          <w:szCs w:val="21"/>
        </w:rPr>
      </w:pPr>
      <w:r>
        <w:rPr>
          <w:rFonts w:cs="Arial" w:ascii="Arial" w:hAnsi="Arial"/>
          <w:b w:val="false"/>
          <w:bCs w:val="false"/>
          <w:sz w:val="21"/>
          <w:szCs w:val="21"/>
        </w:rPr>
        <w:t>(Aachener Zeitung)</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Schon der Name klingt mystisch, verspricht geheimnisvolles Songs of Lemuria. Dabei verbergen sich dahinter durchaus zwei Große der Musikszene. Das Projekt Songs of Lemuria ist etwas besonderes. Es sprengt Tabus, schafft - obwohl bekannte Kompositionen nutzend - musikalisch etwas völlig neues. Gemeinsam entführen die Beiden charismatischen und doch so gegensätzlichen Akteure die Zuhörer in die Welt der Songs of Lemuria. (Märkische Allgemeine)</w:t>
        <w:b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Wenn Nik Page und Michaela Laubach mit ihrem Projekt Songs of Lemuria auf der Bühne stehen, scheinen Welten aufeinander zu treffen. Auf der einen Seite ist es der charismatische Ex-Blind Passenger, der den eigenen Songs vor allem mit Poesie und unglaublicher Sprachfinesse seinen Stempel aufdrückt. Auf der anderen Seite die Musicaldiva, die durch Hauptrollen im Phantom der Oper oder My Fair Lady bekannt ist. Beide zusammen entführen den Zuhörer mit eigenen und gecoverten Liedern (unter anderem von Nirvana, And One, The Doors) kammermusikartig in Hörwelten, die so präsentiert keine Alltagskost sind, sondern für allerhöchsten Genuss stehen. Und sind nicht schon die Harmonien in den Stimmen die Melancholie und die berührende Lyrik zum heulen schön, setzen Page und Laubach mit akzentuierter Choreographie sowie Corinna Soeller am Piano und Uwe-Christian Müller am Cello mit ihrer Dramatik an den Instrumenten zusätzlich Akzente, die einmal mehr tief unter die Haut gehen. (Melodie &amp; Rhythmus)</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Ein leichter, sanfter Hauch weht die Klangfarben eines Cellos herbei, meist melancholisch versunken, manchmal sprunghaft. Zwei Stimmen kamen hinzu. Nik Page klingt volltönend sowie gefühlvoll. Der Gesang der charismatischen Opern- und Musicalinterpretin Michaela Laubach überstrahlt alles. Das außergewöhnliche Duo wird begleitet von den klassisch ausgebildeten Musikern Corinna Söller am Piano und Michael Krayer am Cello. Diese fantastischen Vier bilden gemeinsam das Ensemble Songs of Lemuria. (Jülicher Zeitung)</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In schwermütiger Schönheit fallen die Pianoakkorde, wunderbar sanft haucht ein warmes Cello seine sparsam gesetzten, in Melancholie versunkene Kaskaden - und über diesen fein ziselierten Arrangements thronen die Stimmen der charismatischen Protagonisten: die routiniert-pointilierten Gesänge der Musical-Interpretin Michaela Laubach paaren sich mit den tiefen, sonoren, gefühlvollen Klangfarben des Tausendsassas Nik Page.</w:t>
      </w:r>
    </w:p>
    <w:p>
      <w:pPr>
        <w:pStyle w:val="Normal"/>
        <w:rPr>
          <w:rFonts w:ascii="Arial" w:hAnsi="Arial" w:cs="Arial"/>
          <w:sz w:val="21"/>
          <w:szCs w:val="21"/>
        </w:rPr>
      </w:pPr>
      <w:r>
        <w:rPr>
          <w:rFonts w:cs="Arial" w:ascii="Arial" w:hAnsi="Arial"/>
          <w:sz w:val="21"/>
          <w:szCs w:val="21"/>
        </w:rPr>
        <w:t>Unterstützt von den Klassik-Musikern Corinna Söller (Piano) und Michael Krayer (Cello) entwerfen Songs Of Lemuria auf Deep, dem ersten Longplayer der Formation, berührende kammer-musikalische Interpretationen von Düster-Pop-Songs. Aus dem Fundus solcher Bands wie Tanzwut, Nirvana, Subway To Sally, The Doors oder den Einstürzenden Neubauten - darüber hinaus bieten sie glimmende Songjuwelen aus eigener Feder an. Da sträubt sich ein oder andere Nackenhaar vor wonniger Wehmut. (Sonic Seduc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Schon mit der ersten Ausgabe von "Songs of Lemuria" begeisterten Nik Page und die Sängerin Michaela Laubach im Januar die Szene. Auf der Debüt-Scheibe "Shake The Disease" zollen sie Depeche Mode Tribut indem sie deren Songs auf eine bis dato noch nie dagewesene Weise interpretieren. Sie steckten die Songs in ein kammermusikalisches Gewand, dass Michaelas einmalige Stimme perfekt abrundete.</w:t>
      </w:r>
    </w:p>
    <w:p>
      <w:pPr>
        <w:pStyle w:val="Normal"/>
        <w:rPr>
          <w:rFonts w:ascii="Arial" w:hAnsi="Arial" w:cs="Arial"/>
          <w:sz w:val="21"/>
          <w:szCs w:val="21"/>
        </w:rPr>
      </w:pPr>
      <w:r>
        <w:rPr>
          <w:rFonts w:cs="Arial" w:ascii="Arial" w:hAnsi="Arial"/>
          <w:sz w:val="21"/>
          <w:szCs w:val="21"/>
        </w:rPr>
        <w:t>Nun kommt "Klavier", die zweite Veröffentlichung des Projekts, auf den Markt.</w:t>
      </w:r>
    </w:p>
    <w:p>
      <w:pPr>
        <w:pStyle w:val="Normal"/>
        <w:rPr>
          <w:rFonts w:ascii="Arial" w:hAnsi="Arial" w:cs="Arial"/>
          <w:sz w:val="21"/>
          <w:szCs w:val="21"/>
        </w:rPr>
      </w:pPr>
      <w:r>
        <w:rPr>
          <w:rFonts w:cs="Arial" w:ascii="Arial" w:hAnsi="Arial"/>
          <w:sz w:val="21"/>
          <w:szCs w:val="21"/>
        </w:rPr>
        <w:t>Diesen Silberling haben sie Rammstein, Oomph!, Joachim Witt, Tanzwut und den unvergessenen Blind Passengers gewidmet.</w:t>
      </w:r>
    </w:p>
    <w:p>
      <w:pPr>
        <w:pStyle w:val="Normal"/>
        <w:rPr>
          <w:rFonts w:ascii="Arial" w:hAnsi="Arial" w:cs="Arial"/>
          <w:sz w:val="21"/>
          <w:szCs w:val="21"/>
        </w:rPr>
      </w:pPr>
      <w:r>
        <w:rPr>
          <w:rFonts w:cs="Arial" w:ascii="Arial" w:hAnsi="Arial"/>
          <w:sz w:val="21"/>
          <w:szCs w:val="21"/>
        </w:rPr>
        <w:t>Die schwarz-romantischen Tracks sind neo-klassisch verarbeitet, jedoch mit einer düstereren und dramatischeren Note als bisher. Gänsehaut ist hier inklusive.</w:t>
      </w:r>
    </w:p>
    <w:p>
      <w:pPr>
        <w:pStyle w:val="Normal"/>
        <w:rPr>
          <w:rFonts w:ascii="Arial" w:hAnsi="Arial" w:cs="Arial"/>
          <w:sz w:val="21"/>
          <w:szCs w:val="21"/>
        </w:rPr>
      </w:pPr>
      <w:r>
        <w:rPr>
          <w:rFonts w:cs="Arial" w:ascii="Arial" w:hAnsi="Arial"/>
          <w:sz w:val="21"/>
          <w:szCs w:val="21"/>
        </w:rPr>
        <w:t>Auch über die Szene hinaus wird man die Songs lieben. (Dresdener Morgenpost)</w:t>
      </w:r>
    </w:p>
    <w:p>
      <w:pPr>
        <w:pStyle w:val="Normal"/>
        <w:rPr>
          <w:rFonts w:ascii="Arial" w:hAnsi="Arial" w:cs="Arial"/>
          <w:sz w:val="21"/>
          <w:szCs w:val="21"/>
        </w:rPr>
      </w:pPr>
      <w:r>
        <w:rPr>
          <w:rFonts w:cs="Arial" w:ascii="Arial" w:hAnsi="Arial"/>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Gegensätze ziehen sich nicht nur an, sondern eröffnen gemeinsam oftmals sehr spannenden neue Welten. So auch das Projekt Songs of Lemuria das in die bittersüße Liederwelt zwischen Klassik und Moderne entführt. Hinter Songs of Lemuria steckt die Opern- und Musical-Diva Michaela Laubach, die gemeinsam mit Ex-Blind Passenger Nik Page Songs von Depeche Mode, Rammstein, Led Zeppelin, Subway to Sally, Nirvana, Element of Crime und anderen Kultbands zum besten gibt. Dabei erklingen zuweilen zerbrechlich-zarte, zuweilen dramatische, schwarzromantische Kammermusikalische Töne und machen die Konzerte von Songs of Lemuria zu abenden mit Gänsehautgarantie.</w:t>
      </w:r>
    </w:p>
    <w:p>
      <w:pPr>
        <w:pStyle w:val="Normal"/>
        <w:rPr>
          <w:rFonts w:ascii="Arial" w:hAnsi="Arial" w:cs="Arial"/>
          <w:b w:val="false"/>
          <w:b w:val="false"/>
          <w:bCs w:val="false"/>
          <w:sz w:val="21"/>
          <w:szCs w:val="21"/>
        </w:rPr>
      </w:pPr>
      <w:r>
        <w:rPr>
          <w:rFonts w:cs="Arial" w:ascii="Arial" w:hAnsi="Arial"/>
          <w:b w:val="false"/>
          <w:bCs w:val="false"/>
          <w:sz w:val="21"/>
          <w:szCs w:val="21"/>
        </w:rPr>
        <w:t>(Potsdam am Sonntag)</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Nachdem sie mit den beiden EP´s "Shake The Disease" und "Klavier" schon für einiges Aufsehen sorgen konnten, folgt mit "Deep" nun endlich der erste Longplayer von Songs Of Lemuria. das Klassik-Crossover-Projekt, bestehend aus Ex-Blind Passengers-Mastermind Nik Page und Musical-Diva Michaela Laubach, hat es sich zur Aufgabe gemacht, die Perlen der schwarzen Musik kammermusikalisch neu zu interpretieren und so eine bisher völlig unbekannte Seite der Lieder zum Vorschein zu bringen.</w:t>
      </w:r>
    </w:p>
    <w:p>
      <w:pPr>
        <w:pStyle w:val="Normal"/>
        <w:rPr>
          <w:rFonts w:ascii="Arial" w:hAnsi="Arial" w:cs="Arial"/>
          <w:sz w:val="21"/>
          <w:szCs w:val="21"/>
        </w:rPr>
      </w:pPr>
      <w:r>
        <w:rPr>
          <w:rFonts w:cs="Arial" w:ascii="Arial" w:hAnsi="Arial"/>
          <w:sz w:val="21"/>
          <w:szCs w:val="21"/>
        </w:rPr>
        <w:t>Das Album wartet demnach mit einer Reihe bezaubernder Neufassungen auf, von Nirvana über Subway To Sally bis zu The Doors, bietet dem Hörer zusätzlich aber auch Eigenkompositionen Songs Of Lemuria´s, die sich keineswegs hinter den Klassikern verstecken müssen.</w:t>
      </w:r>
    </w:p>
    <w:p>
      <w:pPr>
        <w:pStyle w:val="Normal"/>
        <w:rPr>
          <w:rFonts w:ascii="Arial" w:hAnsi="Arial" w:cs="Arial"/>
          <w:sz w:val="21"/>
          <w:szCs w:val="21"/>
        </w:rPr>
      </w:pPr>
      <w:r>
        <w:rPr>
          <w:rFonts w:cs="Arial" w:ascii="Arial" w:hAnsi="Arial"/>
          <w:sz w:val="21"/>
          <w:szCs w:val="21"/>
        </w:rPr>
        <w:t>Vorallem das geradezu zerbrechlich wirkende "Meer" (Tanzwut), die vollkommen verwandelten "All Apoplogies" von Nirvana und a-ha´s "Hunting High And Low" wie ebenso das sofort gefangen nehmende "Stella Maris" der Einstürzenden Neubauten, das durch seine schlichtweg perfekte Abstimmung von Gesang und Instrumentierung überzeugt, wissen in Null Komma nichts zu begeistern. Mit Deep belegen Nik Page und Michaela Laubach mit tatkräftiger Unterstützung von Corinna Söller am Piano und Michael Krayer am Cello eindrucksvoll, welch starke Potentiale ihr Zusammenspiel birgt. Hoffentlich bescheren sie uns noch so manches Kleinod. (Orku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uf den 14 Songs ihres Longplayers "Deep" zeigen Michaela Laubach und Nik Page die ganze Bandbreite ihres Könnens und setzen ein fesselndes Hörerlebnis in Bewegung, das vom Opener bis zum grandiosen Schlußstück "End Of The Night" für so manchen Überraschungseffekt sorgt. Eigenkompositionen von Songs Of Lemuria verbinden sich dramaturgisch schlüssig mit neu arrangierten Hits.</w:t>
      </w:r>
    </w:p>
    <w:p>
      <w:pPr>
        <w:pStyle w:val="Normal"/>
        <w:rPr>
          <w:rFonts w:ascii="Arial" w:hAnsi="Arial" w:cs="Arial"/>
          <w:sz w:val="21"/>
          <w:szCs w:val="21"/>
        </w:rPr>
      </w:pPr>
      <w:r>
        <w:rPr>
          <w:rFonts w:cs="Arial" w:ascii="Arial" w:hAnsi="Arial"/>
          <w:sz w:val="21"/>
          <w:szCs w:val="21"/>
        </w:rPr>
        <w:t>Am Gelingen der Platte haben auch Pianistin Corinna Söller und Cellist Michael Krayer einen nicht unerheblichen Anteil, der an dieser Stelle nicht verschwiegen werden soll.</w:t>
      </w:r>
    </w:p>
    <w:p>
      <w:pPr>
        <w:pStyle w:val="Normal"/>
        <w:rPr>
          <w:rFonts w:ascii="Arial" w:hAnsi="Arial" w:cs="Arial"/>
          <w:sz w:val="21"/>
          <w:szCs w:val="21"/>
        </w:rPr>
      </w:pPr>
      <w:r>
        <w:rPr>
          <w:rFonts w:cs="Arial" w:ascii="Arial" w:hAnsi="Arial"/>
          <w:sz w:val="21"/>
          <w:szCs w:val="21"/>
        </w:rPr>
        <w:t>Zweifellos ist "Deep" eine Scheibe in die man sich emotional vollkommen fallen lassen kann und an der es immer wieder neue Feinheiten zu entdecken gibt.</w:t>
      </w:r>
    </w:p>
    <w:p>
      <w:pPr>
        <w:pStyle w:val="Normal"/>
        <w:rPr>
          <w:rFonts w:ascii="Arial" w:hAnsi="Arial" w:cs="Arial"/>
          <w:sz w:val="21"/>
          <w:szCs w:val="21"/>
        </w:rPr>
      </w:pPr>
      <w:r>
        <w:rPr>
          <w:rFonts w:cs="Arial" w:ascii="Arial" w:hAnsi="Arial"/>
          <w:sz w:val="21"/>
          <w:szCs w:val="21"/>
        </w:rPr>
        <w:t>Songs Of Lemuria machen erfreulich trendfreie Musik, die man auch noch in 100 Jahren hören können wird. (inMusic)</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Nach den beiden EP´s "Shake The Disease" und "Klavier" liegt nun das Debüt-Album des anspruchsvollen Neo-Klassik-Projektes von Nik Page und Musical-Sängerin Michaela Laubach vor.  Bereits auf den EP´s und bei diversen Liveauftritten bewiesen sie, dass bekannte Hits von Depeche Mode, Rammstein, Witt oder Oomph! im Klassikgewand mit Cello und Piano, vorgetragen von der bezaubernden Stimme Michaela Laubachs, einen ganz eigenen Charme bekommen.</w:t>
      </w:r>
    </w:p>
    <w:p>
      <w:pPr>
        <w:pStyle w:val="Normal"/>
        <w:rPr>
          <w:rFonts w:ascii="Arial" w:hAnsi="Arial" w:cs="Arial"/>
          <w:sz w:val="21"/>
          <w:szCs w:val="21"/>
        </w:rPr>
      </w:pPr>
      <w:r>
        <w:rPr>
          <w:rFonts w:cs="Arial" w:ascii="Arial" w:hAnsi="Arial"/>
          <w:sz w:val="21"/>
          <w:szCs w:val="21"/>
        </w:rPr>
        <w:t>Auf dem Album führt man diese Linie konsequent weiter.</w:t>
      </w:r>
    </w:p>
    <w:p>
      <w:pPr>
        <w:pStyle w:val="Normal"/>
        <w:rPr>
          <w:rFonts w:ascii="Arial" w:hAnsi="Arial" w:cs="Arial"/>
          <w:sz w:val="21"/>
          <w:szCs w:val="21"/>
        </w:rPr>
      </w:pPr>
      <w:r>
        <w:rPr>
          <w:rFonts w:cs="Arial" w:ascii="Arial" w:hAnsi="Arial"/>
          <w:sz w:val="21"/>
          <w:szCs w:val="21"/>
        </w:rPr>
        <w:t>Doch neben dem genialen Neuinterpretationen bekannter Szenehymnen, die von Michaela und Nik dargeboten werden, befinden sich auf dem Album auch einige Eigenkompositionen, die in Qualität und Anspruch den bekannten Stücken in nichts nachstehen. Dafür sind neben der Leidenschaft von Nik und Michaela auch Cellist Michael Krayer und die renommierte Konzertpianistin Corinna Söller verantwortlich, die beide ebenso integraler Bestandteil von Songs Of Lemuria sind, wie die beiden Sänger. Ein Debüt, das sich hören lassen kann und dass in keinem CD-Regal von Liebhabern anspruchsvoller Musik fehlen darf. (Zillo)</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Musikalisch etwas völlig Ungewöhnliches war am Samstagabend im Trebbiner Clauerthaus zu hören. Goth-Rock-Röhre Nik Page präsentierte gemeinsam mit der Musical-Diva Michaela Laubach ein schwarz-romantisches Kammerkonzert und tiefgründige Lyrik. Und dass nicht nur ihr Name „Songs of Lemuria“ mystisch klingt, zeigten die zwei Großen der Musikszene deutlich. Das außergewöhnliche Duo wurde begleitet von der klassischen Pianistin Corinna Söller und Uwe Christian Müller am Cello.</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Ex-Blind Passenger Nik Page begrüßte mit seiner rauchigen Stimme das Publikum. „Wir werden wohl nie erfahren, ob Lemuria tatsächlich existierte oder nur ein wunderschönes Märchen ist. Doch Tausend Jahre lang sind Tausend Schiffe aufgebrochen, um das versunkene Paradies zu finden“, heißt es im Programmheft. </w:t>
      </w:r>
    </w:p>
    <w:p>
      <w:pPr>
        <w:pStyle w:val="Normal"/>
        <w:rPr>
          <w:rFonts w:ascii="Arial" w:hAnsi="Arial" w:cs="Arial"/>
          <w:b w:val="false"/>
          <w:b w:val="false"/>
          <w:bCs w:val="false"/>
          <w:sz w:val="21"/>
          <w:szCs w:val="21"/>
        </w:rPr>
      </w:pPr>
      <w:r>
        <w:rPr>
          <w:rFonts w:cs="Arial" w:ascii="Arial" w:hAnsi="Arial"/>
          <w:b w:val="false"/>
          <w:bCs w:val="false"/>
          <w:sz w:val="21"/>
          <w:szCs w:val="21"/>
        </w:rPr>
        <w:t>Das Quartett sang und spielte Stücke von Queen bis A-ha, wobei der erste Akt die Geschichte einer verhängnisvollen Romanze erzählte. Eine Geschichte über das Herbeisehnen, über das Aufflammen, das Verglühen und Scheitern. Mit ihrer anspruchsvoll- klassischen, romantischen und gleichermaßen dramatischen Stimme zeigte sich die Sopranistin Laubach dem Publikum. Bei „Die Gier“ demonstrierten die Vier, wie mit dem kleinen Instrumentarium eine große Wirkung erzielt wird.</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Im Publikum kam Gänsehautstimmung auf und anhaltender Applaus nach jedem Titel. Im Wandel zwischen Poesie und Dramatik bot auch die Bühne ihr ganz eigenes Ambiente. </w:t>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Im zweiten Teil gab es melancholische Rockhymnen in neo-klassischem Gewand. Eine neue eigenständige Kurzgeschichte über das ganz normale Leben. Mit eigenen Kompositionen und Texten von Nik Page, aber auch von Rammstein und Led Zeppelin, sowie Klassikern wie "The Phantoim Of The Opera" endete der Konzertabend. </w:t>
      </w:r>
    </w:p>
    <w:p>
      <w:pPr>
        <w:pStyle w:val="Normal"/>
        <w:rPr>
          <w:rFonts w:ascii="Arial" w:hAnsi="Arial" w:cs="Arial"/>
          <w:b w:val="false"/>
          <w:b w:val="false"/>
          <w:bCs w:val="false"/>
          <w:sz w:val="21"/>
          <w:szCs w:val="21"/>
        </w:rPr>
      </w:pPr>
      <w:r>
        <w:rPr>
          <w:rFonts w:cs="Arial" w:ascii="Arial" w:hAnsi="Arial"/>
          <w:b w:val="false"/>
          <w:bCs w:val="false"/>
          <w:sz w:val="21"/>
          <w:szCs w:val="21"/>
        </w:rPr>
        <w:t>Märkische Allgemeine Zeitung</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t xml:space="preserve">Hinter dem Projekt "Songs Of Lemuria" verbirgt sich kein geringerer als Wave-Legende und Ex-Blind Passenger Nik Page. Ist er im vergangenen Jahr noch mit Joachim Witt und Angelzoom durch die Tiefe gerauscht, so macht er sich nun auf, die Welt mit klassischen Interpretationen seiner Jugendheroen Depeche Mode in neuen Klangwelten zu bereichern. Die Protagonisten um die Musicalsängerin Michaela Laubach ließen sich infizieren von den Legenden der versunkenen Hochkulturen und präsentieren Klassiker von Martin Lee Gore im Klassik-Pop-Gewand. </w:t>
      </w:r>
    </w:p>
    <w:p>
      <w:pPr>
        <w:pStyle w:val="Normal"/>
        <w:rPr>
          <w:rFonts w:ascii="Arial" w:hAnsi="Arial" w:cs="Arial"/>
          <w:b w:val="false"/>
          <w:b w:val="false"/>
          <w:bCs w:val="false"/>
          <w:sz w:val="21"/>
          <w:szCs w:val="21"/>
        </w:rPr>
      </w:pPr>
      <w:r>
        <w:rPr>
          <w:rFonts w:cs="Arial" w:ascii="Arial" w:hAnsi="Arial"/>
          <w:b w:val="false"/>
          <w:bCs w:val="false"/>
          <w:sz w:val="21"/>
          <w:szCs w:val="21"/>
        </w:rPr>
        <w:t>Nik Page gelingt es die musikalische Balance zwischen Dark-Pop und Klassik zu halten, das atemberaubende Stimmrepertoire und die Hingabe Laubachs verhelfen dem Hörer zu einer beängstigenden Gänsehautstimmung in den Tiefen unseres psychischen Abgrundes.  Die Begleitung von Piano und Cello verhelfen den Songs in eine Atmosphäre voller Sehnsucht und Klangharmonie ohne dass dem Original an Kraft verloren ginge. Geht mit Page &amp; Co auf Reise in eine längst vergessene Zeit! (Synthetics Magazin)</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b/>
          <w:bCs/>
          <w:sz w:val="21"/>
          <w:szCs w:val="21"/>
        </w:rPr>
      </w:pPr>
      <w:r>
        <w:rPr>
          <w:rFonts w:cs="Arial" w:ascii="Arial" w:hAnsi="Arial"/>
          <w:b/>
          <w:bCs/>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WWBeschriftung">
    <w:name w:val="WW-Beschriftung"/>
    <w:basedOn w:val="Normal"/>
    <w:qFormat/>
    <w:pPr>
      <w:suppressLineNumbers/>
      <w:spacing w:before="120" w:after="120"/>
    </w:pPr>
    <w:rPr>
      <w:rFonts w:cs="Tahoma"/>
      <w:i/>
      <w:iCs/>
      <w:sz w:val="20"/>
      <w:szCs w:val="20"/>
    </w:rPr>
  </w:style>
  <w:style w:type="paragraph" w:styleId="WWVerzeichnis">
    <w:name w:val="WW-Verzeichnis"/>
    <w:basedOn w:val="Normal"/>
    <w:qFormat/>
    <w:pPr>
      <w:suppressLineNumbers/>
    </w:pPr>
    <w:rPr>
      <w:rFonts w:cs="Tahoma"/>
    </w:rPr>
  </w:style>
  <w:style w:type="paragraph" w:styleId="WWBeschriftung1">
    <w:name w:val="WW-Beschriftung1"/>
    <w:basedOn w:val="Normal"/>
    <w:qFormat/>
    <w:pPr>
      <w:suppressLineNumbers/>
      <w:spacing w:before="120" w:after="120"/>
    </w:pPr>
    <w:rPr>
      <w:rFonts w:cs="Tahoma"/>
      <w:i/>
      <w:iCs/>
      <w:sz w:val="20"/>
      <w:szCs w:val="20"/>
    </w:rPr>
  </w:style>
  <w:style w:type="paragraph" w:styleId="WWVerzeichnis1">
    <w:name w:val="WW-Verzeichnis1"/>
    <w:basedOn w:val="Normal"/>
    <w:qFormat/>
    <w:pPr>
      <w:suppressLineNumbers/>
    </w:pPr>
    <w:rPr>
      <w:rFonts w:cs="Tahoma"/>
    </w:rPr>
  </w:style>
  <w:style w:type="paragraph" w:styleId="WWBeschriftung11">
    <w:name w:val="WW-Beschriftung11"/>
    <w:basedOn w:val="Normal"/>
    <w:qFormat/>
    <w:pPr>
      <w:suppressLineNumbers/>
      <w:spacing w:before="120" w:after="120"/>
    </w:pPr>
    <w:rPr>
      <w:rFonts w:cs="Tahoma"/>
      <w:i/>
      <w:iCs/>
      <w:sz w:val="20"/>
      <w:szCs w:val="20"/>
    </w:rPr>
  </w:style>
  <w:style w:type="paragraph" w:styleId="WWVerzeichnis11">
    <w:name w:val="WW-Verzeichnis11"/>
    <w:basedOn w:val="Normal"/>
    <w:qFormat/>
    <w:pPr>
      <w:suppressLineNumbers/>
    </w:pPr>
    <w:rPr>
      <w:rFonts w:cs="Tahoma"/>
    </w:rPr>
  </w:style>
  <w:style w:type="paragraph" w:styleId="WWBeschriftung111">
    <w:name w:val="WW-Beschriftung111"/>
    <w:basedOn w:val="Normal"/>
    <w:qFormat/>
    <w:pPr>
      <w:suppressLineNumbers/>
      <w:spacing w:before="120" w:after="120"/>
    </w:pPr>
    <w:rPr>
      <w:rFonts w:cs="Tahoma"/>
      <w:i/>
      <w:iCs/>
      <w:sz w:val="20"/>
      <w:szCs w:val="20"/>
    </w:rPr>
  </w:style>
  <w:style w:type="paragraph" w:styleId="WWVerzeichnis111">
    <w:name w:val="WW-Verzeichnis111"/>
    <w:basedOn w:val="Normal"/>
    <w:qFormat/>
    <w:pPr>
      <w:suppressLineNumbers/>
    </w:pPr>
    <w:rPr>
      <w:rFonts w:cs="Tahoma"/>
    </w:rPr>
  </w:style>
  <w:style w:type="paragraph" w:styleId="WWBeschriftung1111">
    <w:name w:val="WW-Beschriftung1111"/>
    <w:basedOn w:val="Normal"/>
    <w:qFormat/>
    <w:pPr>
      <w:suppressLineNumbers/>
      <w:spacing w:before="120" w:after="120"/>
    </w:pPr>
    <w:rPr>
      <w:rFonts w:cs="Tahoma"/>
      <w:i/>
      <w:iCs/>
      <w:sz w:val="20"/>
      <w:szCs w:val="20"/>
    </w:rPr>
  </w:style>
  <w:style w:type="paragraph" w:styleId="WWVerzeichnis1111">
    <w:name w:val="WW-Verzeichnis1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2:17:27Z</dcterms:created>
  <dc:creator>bladerunner</dc:creator>
  <dc:description/>
  <dc:language>en-US</dc:language>
  <cp:lastModifiedBy>bladerunner</cp:lastModifiedBy>
  <dcterms:modified xsi:type="dcterms:W3CDTF">2008-11-11T10:24:58Z</dcterms:modified>
  <cp:revision>16</cp:revision>
  <dc:subject/>
  <dc:title/>
</cp:coreProperties>
</file>